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-Grünkernbratlinge mit Bohnen-Möhren-Gemüse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400 g Kartoffel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100 g Grünkernschrot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1/2 l Gemüsebrühe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250 g Möhre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500 g Schneidebohne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2 mittelgroße Zwiebel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2 Knoblauchzehe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1 Bund Petersilie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50 g geriebener Gouda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  <w:t>1 Ei</w:t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  <w:t xml:space="preserve">2 EL Paniermehl </w:t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  <w:t xml:space="preserve">Salz </w:t>
      </w:r>
    </w:p>
    <w:p>
      <w:pPr>
        <w:pStyle w:val="Normal"/>
        <w:autoSpaceDE w:val="false"/>
        <w:rPr>
          <w:color w:val="0000FF"/>
          <w:sz w:val="28"/>
          <w:szCs w:val="32"/>
          <w:lang w:val="it-IT"/>
        </w:rPr>
      </w:pPr>
      <w:r>
        <w:rPr>
          <w:color w:val="0000FF"/>
          <w:sz w:val="28"/>
          <w:szCs w:val="32"/>
          <w:lang w:val="it-IT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Pfeffer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3 EL Öl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3 Stiele Bohnenkraut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20 Butter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n ca. 20 Minuten kochen. Schrot und 225 ml Brühe zugedeckt 3-5 Minuten köcheln,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Die Möhren längs halbieren. Möhren und Bohnen in Stücke schneiden. Zwiebeln und Knoblauch würfeln. Petersilie hack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n abschrecken, schälen, durchpressen, Mit Käse, Ei, Knoblauch, Paniermehl, Schrot und der Hälfte der Zwiebeln und der Petersilie verkneten, würzen. 8 Bratlinge formen, diese im Öl je Seite etwa 4 Minuten brat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Gemüse und Bohnenkraut in 275 ml Brühe ca. 10 Minuten köcheln. Gemüse abgießen, Bohnenkraut entfernen und die Gemüsebrühe auffang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5. Butter erhitzen. Übrige Zwiebeln darin andünsten. Gemüse und restliche Petersilie darin schwenken. Ca. 1/8 l Gemüsebrühe zugießen. Mit Salz und Pfeffer abschmecken. Alles anricht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Ergibt 4 Portio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57:00Z</dcterms:created>
  <dc:creator>Einhäuser</dc:creator>
  <dc:description/>
  <dc:language>en-US</dc:language>
  <cp:lastModifiedBy>Einhäuser</cp:lastModifiedBy>
  <dcterms:modified xsi:type="dcterms:W3CDTF">2003-10-21T22:59:00Z</dcterms:modified>
  <cp:revision>1</cp:revision>
  <dc:subject/>
  <dc:title>Kartoffel-Grünkernbratlinge mit Bohnen-Möhren-Gemüse</dc:title>
</cp:coreProperties>
</file>